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BD-Pg 3.7.4</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1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0-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2-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3-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2002 Jeffrey W. Baker</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4-1997 Tim Bunce</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3: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DV9420ZefD+/IVGq18tlKRNmr5iUTwcfKs1qaoFeRBOIK7haTMx2H2SfEpU2T/4lCPetTIb
yuWYilcrMzZ1PL+N8KrHNMsTgK68umi+3sZ0pYFK9FZhiVRSz33Ro1mGL+szt4k3tpce5SAD
gSTWXIqOqtjY5oqfAWBxGPulZ2mbhisEvJI7p1CmPkUYDDM5bDwCBUKgXInwo8o64OjDSyMJ
WRlSzxSNXz1QV3CvMe</vt:lpwstr>
  </property>
  <property fmtid="{D5CDD505-2E9C-101B-9397-08002B2CF9AE}" pid="3" name="_2015_ms_pID_7253431">
    <vt:lpwstr>ft0HEvBcharTVsxwT2UWJj1UYJOkfFjPTf/Br0SBM1tplKujbariS+
ZhdvXJ2Y0gX0FfZ/qeB2/GmxTrqAMUj4c36XOiQgDPYzYZE5n836pv9IUJQkcJsToZX7H8CN
gznsqbG3X7KhGjB8bH+qNl50i4bOtocjVZGl3sN2X4K3nt15B11TtFrAKrNAM6sRCGqLch9v
jiX/3aXyW0vdT1saVYkakbd2tS3itwn5nY/f</vt:lpwstr>
  </property>
  <property fmtid="{D5CDD505-2E9C-101B-9397-08002B2CF9AE}" pid="4" name="_2015_ms_pID_7253431_00">
    <vt:lpwstr>_2015_ms_pID_7253431</vt:lpwstr>
  </property>
  <property fmtid="{D5CDD505-2E9C-101B-9397-08002B2CF9AE}" pid="5" name="_2015_ms_pID_7253432">
    <vt:lpwstr>sMLcgNtgy1WICs2S18yVDnIgpDSclH8pgegA
Jvod4LpQg7JAOvBPvIixmnPDly2WGpNWmF3Cc6HDq7WoRD8rp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53</vt:lpwstr>
  </property>
</Properties>
</file>